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 государственном и муниципальном имуществе, включенном в перечни, указанные в </w:t>
      </w:r>
      <w:r>
        <w:rPr>
          <w:rStyle w:val="StrongEmphasis"/>
          <w:rFonts w:cs="Times New Roman" w:ascii="Times New Roman" w:hAnsi="Times New Roman"/>
          <w:color w:val="0000FF"/>
          <w:sz w:val="28"/>
          <w:szCs w:val="28"/>
        </w:rPr>
        <w:t>части 4 статьи 18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настоящего Федерального зако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территории Викторовского сельсовета Кореневского района на 01.10.2020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Helvetica" w:hAnsi="Helvetica" w:cs="Helvetica"/>
          <w:color w:val="000000"/>
          <w:sz w:val="28"/>
          <w:szCs w:val="28"/>
          <w:shd w:fill="FFFFFF" w:val="clear"/>
        </w:rPr>
      </w:pPr>
      <w:r>
        <w:rPr>
          <w:rFonts w:cs="Helvetica" w:ascii="Helvetica" w:hAnsi="Helvetica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новлением Администрации Викторовского сельсовета Кореневского района Курской области от 23.09.2016 г. №97 утвержден Перечень муниципального имущества Викторовского сельсовета Кореневского района Курской области, подлежащего предоставлению во владение и (или) пользование на долгосрочной основе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выше, указанный Перечень включен  ГТС пруда балка «Цымбалов лог», общей  площадью 2119.00 га,</w:t>
      </w:r>
      <w:r>
        <w:rPr>
          <w:rFonts w:cs="Times New Roman" w:ascii="Times New Roman" w:hAnsi="Times New Roman"/>
          <w:sz w:val="28"/>
          <w:szCs w:val="28"/>
        </w:rPr>
        <w:t xml:space="preserve"> с 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дастровым номером: 46:10:140201:433, место расположения: Российская Федерация, Курская область, Кореневский район, МО Гордеевский сельсовет. Договора аренды на данное ГТС не заключено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ь ГТС на ручье Синяк Константиновского Водохранилища Донный водоспуск гидроузл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я длина 145.0000 м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 кадастровым номером: 46:10:140201:547, место расположения: Российская Федерация, Курская область, Кореневский район, МО Викторовский сельсовет в трех км. от с.Троицкое. Договора аренды на данное ГТС не заключе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ругого муниципального имущества,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анного в части 4 статьи 18  Федерального закона от 24.07.2007 №209-ФЗ, у Администрации Викторовского сельсовета Кореневского района не име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Helvetica" w:hAnsi="Helvetica" w:cs="Helvetica"/>
          <w:color w:val="000000"/>
          <w:sz w:val="28"/>
          <w:szCs w:val="28"/>
          <w:shd w:fill="FFFFFF" w:val="clear"/>
        </w:rPr>
      </w:pPr>
      <w:r>
        <w:rPr>
          <w:rFonts w:cs="Helvetica" w:ascii="Helvetica" w:hAnsi="Helvetica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9:19:00Z</dcterms:created>
  <dc:creator>фит</dc:creator>
  <dc:description/>
  <cp:keywords/>
  <dc:language>en-US</dc:language>
  <cp:lastModifiedBy>Главный</cp:lastModifiedBy>
  <dcterms:modified xsi:type="dcterms:W3CDTF">2021-05-24T13:57:00Z</dcterms:modified>
  <cp:revision>4</cp:revision>
  <dc:subject/>
  <dc:title/>
</cp:coreProperties>
</file>