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120" w:leader="none"/>
        </w:tabs>
        <w:spacing w:lineRule="atLeast" w:line="312"/>
        <w:jc w:val="center"/>
        <w:textAlignment w:val="baseline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059305</wp:posOffset>
                </wp:positionH>
                <wp:positionV relativeFrom="paragraph">
                  <wp:posOffset>-511810</wp:posOffset>
                </wp:positionV>
                <wp:extent cx="1669415" cy="15576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5pt;margin-top:-40.3pt;width:131.45pt;height:122.65pt" coordorigin="3243,-806" coordsize="2629,2453">
                <v:rect id="shape_0" stroked="f" o:allowincell="f" style="position:absolute;left:3243;top:-806;width:2628;height:245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8;top:-751;width:2331;height:23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3"/>
        <w:ind w:left="-1560" w:right="-1276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13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3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3"/>
        <w:ind w:left="-1560" w:right="-1276" w:hanging="0"/>
        <w:rPr>
          <w:sz w:val="32"/>
          <w:szCs w:val="32"/>
        </w:rPr>
      </w:pPr>
      <w:r>
        <w:rPr>
          <w:sz w:val="32"/>
          <w:szCs w:val="32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ИКТОРОВСКОГО СЕЛЬСОВЕТА</w:t>
      </w:r>
    </w:p>
    <w:p>
      <w:pPr>
        <w:pStyle w:val="13"/>
        <w:ind w:left="-1560" w:right="-1276" w:hanging="0"/>
        <w:rPr>
          <w:sz w:val="32"/>
          <w:szCs w:val="32"/>
        </w:rPr>
      </w:pPr>
      <w:r>
        <w:rPr>
          <w:bCs/>
          <w:sz w:val="32"/>
          <w:szCs w:val="32"/>
        </w:rPr>
        <w:t xml:space="preserve">КОРЕНЕВСКОГО  РАЙОНА </w:t>
      </w:r>
    </w:p>
    <w:p>
      <w:pPr>
        <w:pStyle w:val="Normal"/>
        <w:ind w:left="-1560" w:right="-127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3"/>
        <w:ind w:left="-1560" w:right="-1276" w:hanging="0"/>
        <w:rPr>
          <w:bCs/>
          <w:spacing w:val="76"/>
          <w:sz w:val="36"/>
          <w:szCs w:val="36"/>
        </w:rPr>
      </w:pPr>
      <w:r>
        <w:rPr>
          <w:bCs/>
          <w:spacing w:val="76"/>
          <w:sz w:val="36"/>
          <w:szCs w:val="36"/>
        </w:rPr>
        <w:t>Р Е Ш Е Н И Е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  <w:bCs/>
          <w:spacing w:val="76"/>
          <w:sz w:val="28"/>
          <w:szCs w:val="28"/>
        </w:rPr>
      </w:pPr>
      <w:r>
        <w:rPr>
          <w:b/>
          <w:bCs/>
          <w:spacing w:val="76"/>
          <w:sz w:val="28"/>
          <w:szCs w:val="28"/>
        </w:rPr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</w:rPr>
      </w:pPr>
      <w:r>
        <w:rPr>
          <w:b/>
        </w:rPr>
        <w:t>От  28  января  2021 года  №29/8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 внесении изменений и дополнений в решение Собрания депутат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Викторовского сельсовета Кореневского района Курской области №25/6 от 22.12.2020 года  «О  бюджете Викторовского сельсовета Кореневского района Курской области на  2021  год и плановый период 2022 и 2023 годы» (в редакции решения №26/7 от 29.12.2020г.)</w:t>
      </w:r>
    </w:p>
    <w:p>
      <w:pPr>
        <w:pStyle w:val="Normal"/>
        <w:shd w:fill="FFFFFF" w:val="clear"/>
        <w:spacing w:lineRule="atLeast" w:line="312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30" w:firstLine="708"/>
        <w:jc w:val="both"/>
        <w:outlineLvl w:val="0"/>
        <w:rPr/>
      </w:pPr>
      <w:r>
        <w:rPr/>
        <w:t>Руководствуясь  Бюджетным кодексом РФ, Уставом муниципального образования «Викторовский сельсовет», Собрание депутатов Викторовского сельсоветаКореневского района Курской области РЕШИЛО:</w:t>
      </w:r>
    </w:p>
    <w:p>
      <w:pPr>
        <w:pStyle w:val="Normal"/>
        <w:shd w:fill="FFFFFF" w:val="clear"/>
        <w:spacing w:lineRule="atLeast" w:line="312"/>
        <w:ind w:firstLine="708"/>
        <w:jc w:val="both"/>
        <w:textAlignment w:val="baseline"/>
        <w:rPr/>
      </w:pPr>
      <w:r>
        <w:rPr/>
        <w:t>1.Внести изменгения в пункт 1 решения Собрания  депутатов Викторовского сельсовета Кореневского района Курской области от 22.12.2020г. №25/6 «О бюджете Викторовского сельсовета  Кореневского района  Курской области на 2021 год и плановый период 2022 и 2023 годов» и изложить его в следующей редакции:</w:t>
      </w:r>
    </w:p>
    <w:p>
      <w:pPr>
        <w:pStyle w:val="Normal"/>
        <w:shd w:fill="FFFFFF" w:val="clear"/>
        <w:spacing w:lineRule="atLeast" w:line="312"/>
        <w:ind w:firstLine="708"/>
        <w:jc w:val="both"/>
        <w:textAlignment w:val="baseline"/>
        <w:rPr/>
      </w:pPr>
      <w:r>
        <w:rPr/>
        <w:t xml:space="preserve"> </w:t>
      </w:r>
      <w:r>
        <w:rPr/>
        <w:t xml:space="preserve">следующие изменения и дополнения: </w:t>
      </w:r>
    </w:p>
    <w:p>
      <w:pPr>
        <w:pStyle w:val="Normal"/>
        <w:shd w:fill="FFFFFF" w:val="clear"/>
        <w:spacing w:lineRule="atLeast" w:line="312"/>
        <w:ind w:firstLine="708"/>
        <w:jc w:val="both"/>
        <w:textAlignment w:val="baseline"/>
        <w:rPr/>
      </w:pPr>
      <w:bookmarkStart w:id="0" w:name="_Hlk63169450"/>
      <w:r>
        <w:rPr/>
        <w:t xml:space="preserve">1. Утвердить основные характеристики местного бюджета на  2021 год:                                                                     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/>
        <w:t>прогнозируемый общий объем доходов местного бюджета на 2021 год  в сумме 3 682 567,89 рублей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/>
        <w:t>общий объем расходов местного бюджета  на 2021 год в сумме 3 682 567,89 рублей;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bookmarkStart w:id="1" w:name="_Hlk63169450"/>
      <w:r>
        <w:rPr/>
        <w:t>дефицит (профицит)  бюджета Викторовского сельсовета Кореневского района на 2021 год утвердить в сумме  0 рублей</w:t>
      </w:r>
      <w:bookmarkEnd w:id="1"/>
      <w:r>
        <w:rPr/>
        <w:t>.</w:t>
      </w:r>
    </w:p>
    <w:p>
      <w:pPr>
        <w:pStyle w:val="Normal"/>
        <w:shd w:fill="FFFFFF" w:val="clear"/>
        <w:spacing w:lineRule="atLeast" w:line="312"/>
        <w:ind w:firstLine="708"/>
        <w:jc w:val="both"/>
        <w:textAlignment w:val="baseline"/>
        <w:rPr/>
      </w:pPr>
      <w:r>
        <w:rPr/>
        <w:t>2.Распределить остатки бюджета 2020 г. по целевым статьям и группам видов расходов и внести соответствующие изменения  в муниципальные программы и в приложения №5, №7,№9, и №11 к бюджету Викторовского сельсовета на 2021 год и плановый период 2022 и 2023 годов.</w:t>
      </w:r>
    </w:p>
    <w:p>
      <w:pPr>
        <w:pStyle w:val="Style18"/>
        <w:shd w:fill="FFFFFF" w:val="clear"/>
        <w:spacing w:lineRule="atLeast" w:line="312" w:before="0" w:after="0"/>
        <w:ind w:firstLine="708"/>
        <w:jc w:val="both"/>
        <w:textAlignment w:val="baseline"/>
        <w:rPr/>
      </w:pPr>
      <w:r>
        <w:rPr/>
        <w:t>3. Настоящее решение вступает в силу со дня его  подписания (обнародования) и подлежит опубликованию на официальном сайте муниципального образования «Викторовский   сельсовет»  Кореневского района  Курской области в сети Интернет.</w:t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  <w:t xml:space="preserve">Председатель Собрания депутатов </w:t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  <w:t xml:space="preserve">Викторовского сельсовета   </w:t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  <w:t xml:space="preserve">Кореневского района         </w:t>
        <w:tab/>
        <w:tab/>
        <w:tab/>
        <w:tab/>
        <w:tab/>
        <w:tab/>
        <w:t xml:space="preserve">              О.Я. Кукушка</w:t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  <w:t xml:space="preserve">Глава Викторовского сельсовета </w:t>
      </w:r>
    </w:p>
    <w:p>
      <w:pPr>
        <w:pStyle w:val="Style18"/>
        <w:shd w:fill="FFFFFF" w:val="clear"/>
        <w:spacing w:lineRule="atLeast" w:line="312" w:before="0" w:after="0"/>
        <w:jc w:val="both"/>
        <w:textAlignment w:val="baseline"/>
        <w:rPr/>
      </w:pPr>
      <w:r>
        <w:rPr/>
        <w:t xml:space="preserve">Кореневского района </w:t>
        <w:tab/>
        <w:tab/>
        <w:tab/>
        <w:tab/>
        <w:t xml:space="preserve"> </w:t>
        <w:tab/>
        <w:t xml:space="preserve">                           В.Н. Маренцев</w:t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48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4536"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 Викторовского сельсовета Кореневского района Курской области «О бюджете Викторовского сельсовета Кореневского района Курской области на 2021 и на плановый период 2022 и 2023 годов»</w:t>
      </w:r>
    </w:p>
    <w:p>
      <w:pPr>
        <w:pStyle w:val="Normal"/>
        <w:ind w:right="3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нозируемое поступление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стного бюджета в 2021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843"/>
      </w:tblGrid>
      <w:tr>
        <w:trPr>
          <w:trHeight w:val="2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26 497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518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518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496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0 979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47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 832</w:t>
            </w:r>
          </w:p>
        </w:tc>
      </w:tr>
      <w:tr>
        <w:trPr>
          <w:trHeight w:val="2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 0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832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832</w:t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0 60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0 60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82 697</w:t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1500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 934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15002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 934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 16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763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 16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763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637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63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 63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40014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0500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 469,8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 0500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 469,8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7 0500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 469,89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-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2 567,89</w:t>
            </w:r>
          </w:p>
        </w:tc>
      </w:tr>
    </w:tbl>
    <w:p>
      <w:pPr>
        <w:pStyle w:val="Normal"/>
        <w:tabs>
          <w:tab w:val="clear" w:pos="708"/>
          <w:tab w:val="right" w:pos="980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4536" w:right="33" w:hanging="0"/>
        <w:jc w:val="both"/>
        <w:rPr/>
      </w:pPr>
      <w:r>
        <w:rPr>
          <w:rFonts w:cs="Arial" w:ascii="Arial" w:hAnsi="Arial"/>
        </w:rPr>
        <w:t xml:space="preserve">к решению Собрания депутатов Викторовского сельсовета Кореневского района Курской области «О бюджете Викторовского сельсовета Кореневского </w:t>
      </w:r>
    </w:p>
    <w:p>
      <w:pPr>
        <w:pStyle w:val="Normal"/>
        <w:ind w:left="4536"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на 2021 и на плановый период 2022 и 2023 годов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разделам, подразделам,  целевым статьям (муниципальным  программам Викторовского сельсовета и непрограммным направлениям деятельности) группам  видов расходов классификации расходов  местного бюджета на 2021 год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/>
      </w:pPr>
      <w:r>
        <w:rPr/>
        <w:t xml:space="preserve">( рублей) </w:t>
      </w:r>
    </w:p>
    <w:tbl>
      <w:tblPr>
        <w:tblW w:w="1042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630"/>
        <w:gridCol w:w="645"/>
        <w:gridCol w:w="1843"/>
        <w:gridCol w:w="851"/>
        <w:gridCol w:w="1640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 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 682 567,8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994 598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9295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1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7281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3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3 1 00 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004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4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4 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осуществление переданных полномочий 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 3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</w:tr>
      <w:tr>
        <w:trPr>
          <w:trHeight w:val="56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 3 00 П14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</w:tr>
      <w:tr>
        <w:trPr>
          <w:trHeight w:val="13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а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val="en-US" w:eastAsia="en-US"/>
              </w:rPr>
              <w:t>3 000</w:t>
            </w:r>
            <w:r>
              <w:rPr>
                <w:lang w:eastAsia="en-US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0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</w:t>
            </w:r>
          </w:p>
        </w:tc>
      </w:tr>
      <w:tr>
        <w:trPr>
          <w:trHeight w:val="10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полномочий  в сфере внутреннего муниципального финансового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3 000,00</w:t>
            </w:r>
          </w:p>
        </w:tc>
      </w:tr>
      <w:tr>
        <w:trPr>
          <w:trHeight w:val="34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 00 П1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3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ервные фон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фон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фон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8 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зервный  фонд местной администрации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8 1 00 С1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8 1 00 С14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</w:tr>
      <w:tr>
        <w:trPr>
          <w:trHeight w:val="333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6 480,00</w:t>
            </w:r>
          </w:p>
        </w:tc>
      </w:tr>
      <w:tr>
        <w:trPr>
          <w:trHeight w:val="106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Муниципальная программа «Развитие муници</w:t>
              <w:softHyphen/>
              <w:t>пальной службы в Викторовском  сельсовете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09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7 480,00</w:t>
            </w:r>
          </w:p>
        </w:tc>
      </w:tr>
      <w:tr>
        <w:trPr>
          <w:trHeight w:val="30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сельсовете Кореневского района  Курской обла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 48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Викторовского сельсовета Кореневского района </w:t>
            </w:r>
            <w:r>
              <w:rPr>
                <w:lang w:eastAsia="en-US"/>
              </w:rPr>
              <w:t>Курской области</w:t>
            </w:r>
            <w:r>
              <w:rPr>
                <w:color w:val="000000"/>
                <w:lang w:eastAsia="en-US"/>
              </w:rPr>
              <w:t xml:space="preserve">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9 1 0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 48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 1 02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 48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 1 02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297 48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color w:val="000000"/>
              </w:rPr>
              <w:t>Муниципальная программа 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Энергосбережение в муниципальном образовании «Викторовский сельсовет» Кореневского района Курской области муниципальной программы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0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5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совершенствования системы освещения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1 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в области энергосбереж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9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 000,00</w:t>
            </w:r>
          </w:p>
        </w:tc>
      </w:tr>
      <w:tr>
        <w:trPr>
          <w:trHeight w:val="4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епрограммная деятельность </w:t>
            </w:r>
            <w:r>
              <w:rPr>
                <w:b/>
                <w:color w:val="000000"/>
                <w:lang w:eastAsia="en-US"/>
              </w:rPr>
              <w:t>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7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50 000,00</w:t>
            </w:r>
          </w:p>
        </w:tc>
      </w:tr>
      <w:tr>
        <w:trPr>
          <w:trHeight w:val="4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программные  расходы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7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  000,00</w:t>
            </w:r>
          </w:p>
        </w:tc>
      </w:tr>
      <w:tr>
        <w:trPr>
          <w:trHeight w:val="4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 2 00 С14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 000,00</w:t>
            </w:r>
          </w:p>
        </w:tc>
      </w:tr>
      <w:tr>
        <w:trPr>
          <w:trHeight w:val="46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 2 00 С14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0 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обор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программная деятельность </w:t>
            </w:r>
            <w:r>
              <w:rPr>
                <w:color w:val="000000"/>
                <w:lang w:eastAsia="en-US"/>
              </w:rPr>
              <w:t>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епрограммные расходы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7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 2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 572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 572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3 572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</w:t>
            </w:r>
            <w:r>
              <w:rPr>
                <w:i/>
                <w:iCs/>
                <w:szCs w:val="28"/>
                <w:lang w:eastAsia="en-US"/>
              </w:rPr>
              <w:t xml:space="preserve">  </w:t>
            </w:r>
            <w:r>
              <w:rPr>
                <w:iCs/>
                <w:lang w:eastAsia="en-US"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Викторовский сельсовет» Кореневского района Курской области» муниципальной программы «</w:t>
            </w:r>
            <w:r>
              <w:rPr>
                <w:lang w:eastAsia="en-US"/>
              </w:rPr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4182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ализация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 2 02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2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пожарной  безопасно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 390,00</w:t>
            </w:r>
          </w:p>
        </w:tc>
      </w:tr>
      <w:tr>
        <w:trPr>
          <w:trHeight w:val="74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</w:tr>
      <w:tr>
        <w:trPr>
          <w:trHeight w:val="480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lang w:eastAsia="en-US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Викторовский сельсовет» Кореневского района  Курской области 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</w:tr>
      <w:tr>
        <w:trPr>
          <w:trHeight w:val="480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 Содействие развитию системы пожарной безопасности на территории муниципального образования «Виктор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</w:tr>
      <w:tr>
        <w:trPr>
          <w:trHeight w:val="480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 1 01 С14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ниципальная программа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программа "Обеспечение правопорядка на территории муниципального образовании «Викторовский сельсовет» Кореневского района Курской области" муниципальной программы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0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сновное мероприятие «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 С14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 000,00</w:t>
            </w:r>
          </w:p>
        </w:tc>
      </w:tr>
      <w:tr>
        <w:trPr>
          <w:trHeight w:val="76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 С14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</w:tr>
      <w:tr>
        <w:trPr>
          <w:trHeight w:val="38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5 480,8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агоустро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 480,8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Викторовский  сельсовет» 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 180,89</w:t>
            </w:r>
          </w:p>
        </w:tc>
      </w:tr>
      <w:tr>
        <w:trPr>
          <w:trHeight w:val="222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 «Обеспечение качественными услугами ЖКХ населения муниципального образования  «Виктор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Викторовский  сельсовет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 180,89</w:t>
            </w:r>
          </w:p>
        </w:tc>
      </w:tr>
      <w:tr>
        <w:trPr>
          <w:trHeight w:val="544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1 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0 998,89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 1 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70  998,89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 1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0 998,89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</w:t>
            </w:r>
            <w:r>
              <w:rPr>
                <w:lang w:eastAsia="en-US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ероприятия по благоустройств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 С143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 С14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bottom w:val="single" w:sz="4" w:space="0" w:color="000000"/>
            </w:tcBorders>
          </w:tcPr>
          <w:tbl>
            <w:tblPr>
              <w:tblW w:w="10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1"/>
              <w:gridCol w:w="630"/>
              <w:gridCol w:w="645"/>
              <w:gridCol w:w="1843"/>
              <w:gridCol w:w="851"/>
              <w:gridCol w:w="1640"/>
            </w:tblGrid>
            <w:tr>
              <w:trPr>
                <w:trHeight w:val="482" w:hRule="atLeast"/>
              </w:trPr>
              <w:tc>
                <w:tcPr>
                  <w:tcW w:w="51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3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5</w:t>
                  </w:r>
                </w:p>
              </w:tc>
              <w:tc>
                <w:tcPr>
                  <w:tcW w:w="6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3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7 1 04 С145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0</w:t>
                  </w:r>
                </w:p>
              </w:tc>
              <w:tc>
                <w:tcPr>
                  <w:tcW w:w="16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 091,00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 С 14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91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Социальное развитие территорий Викторовского сельсовета Кореневского района Курской област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00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«Устойчивое развитие территори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6 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новное мероприятие «Грантовая поддержка местных инициатив граждан, проживающих в сельской местности»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 2 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мероприятий, направленных на обеспечение комплексного развития сельских территорий за счет собственных средст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6 2 01 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57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</w:tr>
      <w:tr>
        <w:trPr>
          <w:trHeight w:val="482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6 2 01 </w:t>
            </w:r>
            <w:r>
              <w:rPr>
                <w:lang w:val="en-US" w:eastAsia="en-US"/>
              </w:rPr>
              <w:t>L</w:t>
            </w:r>
            <w:r>
              <w:rPr>
                <w:lang w:eastAsia="en-US"/>
              </w:rPr>
              <w:t>57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ние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3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лодежная политика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>
          <w:trHeight w:val="2595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>
          <w:trHeight w:val="3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ализация мероприятий в сфере молодежной полит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1 01 С14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1 01  С14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льтура,  кинематография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2 420,00</w:t>
            </w:r>
          </w:p>
        </w:tc>
      </w:tr>
      <w:tr>
        <w:trPr/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ьтур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</w:tr>
      <w:tr>
        <w:trPr>
          <w:trHeight w:val="1317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ая программа «Развитие культуры на территории муниципального образования «Викторовский сельсовет» 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еневского района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</w:tr>
      <w:tr>
        <w:trPr>
          <w:trHeight w:val="1811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а «Искусство» муниципальной программы «Развитие культуры на территории муниципального образования «Викторовский сельсовет» Кореневского района  Курской области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1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</w:tr>
      <w:tr>
        <w:trPr>
          <w:trHeight w:val="3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1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 420,00</w:t>
            </w:r>
          </w:p>
        </w:tc>
      </w:tr>
      <w:tr>
        <w:trPr>
          <w:trHeight w:val="3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</w:tr>
      <w:tr>
        <w:trPr>
          <w:trHeight w:val="3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</w:tr>
      <w:tr>
        <w:trPr>
          <w:trHeight w:val="39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lang w:eastAsia="en-US"/>
              </w:rPr>
              <w:t xml:space="preserve">01 1 01 </w:t>
            </w:r>
            <w:r>
              <w:rPr>
                <w:lang w:val="en-US" w:eastAsia="en-US"/>
              </w:rPr>
              <w:t>S3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7 159,00</w:t>
            </w:r>
          </w:p>
        </w:tc>
      </w:tr>
      <w:tr>
        <w:trPr>
          <w:trHeight w:val="174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eastAsia="en-US"/>
              </w:rPr>
              <w:t xml:space="preserve">01 1 01 </w:t>
            </w:r>
            <w:r>
              <w:rPr>
                <w:lang w:val="en-US" w:eastAsia="en-US"/>
              </w:rPr>
              <w:t>S33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7 159,00</w:t>
            </w:r>
          </w:p>
        </w:tc>
      </w:tr>
      <w:tr>
        <w:trPr>
          <w:trHeight w:val="265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24,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24,0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ые межбюджетные ассегнования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ая культура и спо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en-US"/>
              </w:rPr>
              <w:t>6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культу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 Курской области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 Курской области 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3 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45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  <w:tr>
        <w:trPr>
          <w:trHeight w:val="8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3 01 С1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9</w:t>
      </w:r>
    </w:p>
    <w:p>
      <w:pPr>
        <w:pStyle w:val="Normal"/>
        <w:ind w:left="4536" w:right="33" w:hanging="0"/>
        <w:jc w:val="both"/>
        <w:rPr/>
      </w:pPr>
      <w:r>
        <w:rPr>
          <w:rFonts w:cs="Arial" w:ascii="Arial" w:hAnsi="Arial"/>
        </w:rPr>
        <w:t xml:space="preserve">К решению Собрания депутатов Викторовского сельсовета Кореневского района Курской области «О бюджете Викторовского сельсовета Кореневского </w:t>
      </w:r>
    </w:p>
    <w:p>
      <w:pPr>
        <w:pStyle w:val="Normal"/>
        <w:ind w:left="4536"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на 2021 и на плановый период 2022 и 2023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омственная структура расходов местного бюджета на 2021 год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1621" w:type="dxa"/>
        <w:jc w:val="left"/>
        <w:tblInd w:w="-1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5"/>
        <w:gridCol w:w="15"/>
        <w:gridCol w:w="679"/>
        <w:gridCol w:w="992"/>
        <w:gridCol w:w="851"/>
        <w:gridCol w:w="1904"/>
        <w:gridCol w:w="33"/>
        <w:gridCol w:w="15"/>
        <w:gridCol w:w="15"/>
        <w:gridCol w:w="666"/>
        <w:gridCol w:w="48"/>
        <w:gridCol w:w="15"/>
        <w:gridCol w:w="1978"/>
        <w:gridCol w:w="33"/>
        <w:gridCol w:w="599"/>
      </w:tblGrid>
      <w:tr>
        <w:trPr/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 Р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СР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 682 567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994 598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9295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1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71 1 00 С14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1 1 00 С14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9295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7281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функционирования местных администраций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3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3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3 1 00  С14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3 1 00 С14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1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6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004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4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4 3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ные межбюджетные трансферты на осуществление переданных полномочий  в сфере внешнего муниципального финансового контрол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 3 00 П148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 3 00 П148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3 004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а местного самоуправлени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val="en-US" w:eastAsia="en-US"/>
              </w:rPr>
              <w:t>3 000</w:t>
            </w:r>
            <w:r>
              <w:rPr>
                <w:lang w:eastAsia="en-US"/>
              </w:rPr>
              <w:t>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 расходы органа местного самоуправлени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0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полномочий  в сфере внутреннего муниципального финансового контрол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1 00 П1485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3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1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фонды органов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8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8 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езервный  фонд местной администрации 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8 1 00 С140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8 1 00 С140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36 48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Муниципальная программа «Развитие муници</w:t>
              <w:softHyphen/>
              <w:t>пальной службы в Викторовском сельсовете Кореневского района Курской области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09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7 48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Викторовского сельсовета Кореневского района </w:t>
            </w:r>
            <w:r>
              <w:rPr>
                <w:lang w:eastAsia="en-US"/>
              </w:rPr>
              <w:t>Курской области</w:t>
            </w:r>
            <w:r>
              <w:rPr>
                <w:color w:val="000000"/>
                <w:lang w:eastAsia="en-US"/>
              </w:rPr>
              <w:t xml:space="preserve"> 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9 1 02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 48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 1 02 С143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 48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 1 02 С143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97 48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Муниципальная программа 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Энергосбережение в муниципальном образовании «Викторовский сельсовет» Кореневского района Курской области муниципальной программы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5 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5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совершенствования системы освещения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rFonts w:cs="Arial" w:ascii="Arial" w:hAnsi="Arial"/>
                <w:sz w:val="22"/>
              </w:rPr>
              <w:t>05 1 0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в области энергосбереж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6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9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ые бюджетные ассиг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 1 00 С140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епрограммная деятельность </w:t>
            </w:r>
            <w:r>
              <w:rPr>
                <w:b/>
                <w:color w:val="000000"/>
                <w:lang w:eastAsia="en-US"/>
              </w:rPr>
              <w:t>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77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программные  расходы 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77 2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 2 00 С1439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 2 00 С1439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оборона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епрограммная деятельность </w:t>
            </w:r>
            <w:r>
              <w:rPr>
                <w:color w:val="000000"/>
                <w:lang w:eastAsia="en-US"/>
              </w:rPr>
              <w:t>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7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Непрограммные расходы органа местного самоуправления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77 2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77 2 00 5118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 2 00 5118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9267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 572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 572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33 572,00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</w:t>
            </w:r>
            <w:r>
              <w:rPr>
                <w:i/>
                <w:iCs/>
                <w:szCs w:val="28"/>
                <w:lang w:eastAsia="en-US"/>
              </w:rPr>
              <w:t xml:space="preserve">  </w:t>
            </w:r>
            <w:r>
              <w:rPr>
                <w:iCs/>
                <w:lang w:eastAsia="en-US"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Викторовский сельсовет» Кореневского района Курской области» муниципальной программы «</w:t>
            </w:r>
            <w:r>
              <w:rPr>
                <w:lang w:eastAsia="en-US"/>
              </w:rPr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2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4182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 в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 С146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1 С146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 мероприят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3 2 02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146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 2 02 С1460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еспечение пожарной  безопас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 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lang w:eastAsia="en-US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Викторовский сельсовет» Кореневского района  Курской области  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 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lang w:eastAsia="en-US"/>
              </w:rPr>
              <w:t>Основное мероприятие « Содействие развитию системы пожарной безопасности на территории муниципального образования «Викторовский сельсовет» Кореневского района Курской области  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131 0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 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 1 01 С141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 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3 1 01 С141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 39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ниципальная программа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программа "Обеспечение правопорядка на территории муниципального образовании «Викторовский сельсовет» Кореневского района Курской области" муниципальной программы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сновное мероприятие «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 С143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1 02 С1435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5 180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агоустройство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5 180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Обеспечение доступным и комфортным жильем  и коммунальными услугами  граждан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 180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5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  «Обеспечение качественными услугами ЖКХ населения муниципального образования  «Викторовский сельсовет» муниципальной программы «Обеспечение доступным и комфортным жильем  и коммунальными услугами  граждан  в муниципальном образовании «Викторовский  сельсовет Кореневского района Курской област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5 180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lang w:eastAsia="en-US"/>
              </w:rPr>
            </w:pPr>
            <w:r>
              <w:rPr>
                <w:color w:val="00000A"/>
                <w:lang w:eastAsia="en-US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7 1 01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0 998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 по благоустройству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 1 01 С143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0 998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 1 01 С143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0 998,89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</w:t>
            </w:r>
            <w:r>
              <w:rPr>
                <w:lang w:eastAsia="en-US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ероприятия по благоустройству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 С143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1 03 С1433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Участие в организации деятельности по сбору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в том числе раздельному сбору) и транспортированию твердых коммунальных отходов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 С145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 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 1 04 С1457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91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Муниципальная программа «Социальное развитие территории Викторовского сельсовета Кореневского   района Курской области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>Программа «Устойчивое развитие территорий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6 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Грантовая поддержка местных инициатив граждан, проживающих в сельской местности»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 2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обеспечение комплексного развития сельских территорий за счет собственных средств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 2 0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 000,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обеспечение комплексного развития сельских территорий за счет собственных средств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eastAsia="en-US"/>
              </w:rPr>
              <w:t xml:space="preserve">16 2 01 </w:t>
            </w:r>
            <w:r>
              <w:rPr>
                <w:lang w:val="en-US" w:eastAsia="en-US"/>
              </w:rPr>
              <w:t>L576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 0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3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19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 2 01 L5761</w:t>
            </w:r>
          </w:p>
        </w:tc>
        <w:tc>
          <w:tcPr>
            <w:tcW w:w="7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 000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00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политик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5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1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1 01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1 01 С1414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1 01  С1414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3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льтура,  кинематография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2 42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ьтура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17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 xml:space="preserve">Муниципальная программа «Развитие культуры на территории муниципального образования «Викторовский сельсовет» 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еневского района Курской области»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11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en-US"/>
              </w:rPr>
              <w:t>Подпрограмма «Искусство» муниципальной программы «Развитие культуры на территории муниципального образования «Викторовский сельсовет» Кореневского района  Курской области»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1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1 1 01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12 42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n-US"/>
              </w:rPr>
            </w:pPr>
            <w:r>
              <w:rPr>
                <w:rFonts w:cs="Arial" w:ascii="Arial" w:hAnsi="Arial"/>
                <w:sz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lang w:eastAsia="en-US"/>
              </w:rPr>
              <w:t xml:space="preserve">01 1 01 </w:t>
            </w:r>
            <w:r>
              <w:rPr>
                <w:lang w:val="en-US" w:eastAsia="en-US"/>
              </w:rPr>
              <w:t>S3330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7 159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5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eastAsia="en-US"/>
              </w:rPr>
              <w:t xml:space="preserve">01 1 01 </w:t>
            </w:r>
            <w:r>
              <w:rPr>
                <w:lang w:val="en-US" w:eastAsia="en-US"/>
              </w:rPr>
              <w:t>S3330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7 159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24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 1 01 С1401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 624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ые бюджетные ассегнования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 101 С1401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культур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 Курской области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lang w:eastAsia="en-US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в муниципальном образовании «Викторовский сельсовет» Кореневского района  Курской области 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2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08 2 01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lang w:eastAsia="en-US"/>
              </w:rPr>
            </w:pPr>
            <w:r>
              <w:rPr>
                <w:lang w:eastAsia="en-US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2 01 С1406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6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08 2 01 С1406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000,00</w:t>
            </w:r>
          </w:p>
        </w:tc>
        <w:tc>
          <w:tcPr>
            <w:tcW w:w="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90" w:leader="none"/>
          <w:tab w:val="left" w:pos="81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807" w:leader="none"/>
        </w:tabs>
        <w:ind w:left="510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1</w:t>
      </w:r>
    </w:p>
    <w:p>
      <w:pPr>
        <w:pStyle w:val="Normal"/>
        <w:ind w:left="4536" w:right="33" w:hanging="0"/>
        <w:jc w:val="both"/>
        <w:rPr/>
      </w:pPr>
      <w:r>
        <w:rPr>
          <w:rFonts w:cs="Arial" w:ascii="Arial" w:hAnsi="Arial"/>
        </w:rPr>
        <w:t xml:space="preserve">к решению Собрания депутатов Викторовского сельсовета Кореневского района Курской области «О бюджете Викторовского сельсовета Кореневского </w:t>
      </w:r>
    </w:p>
    <w:p>
      <w:pPr>
        <w:pStyle w:val="Normal"/>
        <w:ind w:left="4536"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а Курской области на 2021 и на плановый период 2022 и 2023 годов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3135" w:leader="none"/>
          <w:tab w:val="left" w:pos="3420" w:leader="none"/>
          <w:tab w:val="center" w:pos="4999" w:leader="none"/>
        </w:tabs>
        <w:jc w:val="left"/>
        <w:rPr>
          <w:szCs w:val="28"/>
        </w:rPr>
      </w:pPr>
      <w:r>
        <w:rPr>
          <w:szCs w:val="28"/>
        </w:rPr>
        <w:tab/>
        <w:t xml:space="preserve">Распределение </w:t>
      </w:r>
    </w:p>
    <w:p>
      <w:pPr>
        <w:pStyle w:val="Heading3"/>
        <w:tabs>
          <w:tab w:val="clear" w:pos="708"/>
          <w:tab w:val="left" w:pos="3420" w:leader="none"/>
        </w:tabs>
        <w:rPr>
          <w:sz w:val="24"/>
          <w:szCs w:val="24"/>
        </w:rPr>
      </w:pPr>
      <w:r>
        <w:rPr/>
        <w:t>бюджетных ассигнований на реализацию программ на 2021 год</w:t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             рублей                                               </w:t>
      </w:r>
    </w:p>
    <w:tbl>
      <w:tblPr>
        <w:tblW w:w="1060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843"/>
        <w:gridCol w:w="1037"/>
        <w:gridCol w:w="2160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2 382,8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униципальная программа «Развитие культуры на территории муниципального образования «Викторовский сельсовет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рен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2 42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Искусство» муниципальной программы «Развитие культуры на территории муниципального образования «Викторовский сельсовет» Кореневского района  Кур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2 42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2 42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1 01133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 637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 159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1 01 С140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 62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 624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энергосбережение в муниципальном образовании «Викторовский сельсовет» Кореневского района Курской области муниципальной программы «Энергосбережение и повышение энергетической эффективности в муниципальном образовании «Викторовский сельсовет» Корене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Создание условий для совершенствования системы освещения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 в област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С143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 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 180,89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одпрограмма  «Обеспечение качественными услугами ЖКХ населения муниципального образования  «Викторовский  сельсовет» муниципальной программы «Обеспечение доступным и комфортным жильем  и коммунальными услугами  граждан  в муниципальном образовании «Викторовский сельсовет Кореневского района Кур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7 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 180,89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Основное мероприятие «Содействие повышению уровня комплексного благоустройства территорий населенных пункт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7 1 0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 998,89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 01 С143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 998,89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 1 01 С143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 998,89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</w:t>
            </w:r>
            <w:r>
              <w:rPr/>
              <w:t>Создания условий для массового отдыха жителей поселений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1 0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1,00</w:t>
            </w:r>
          </w:p>
        </w:tc>
      </w:tr>
      <w:tr>
        <w:trPr>
          <w:trHeight w:val="735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03 С143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1,00</w:t>
            </w:r>
          </w:p>
        </w:tc>
      </w:tr>
      <w:tr>
        <w:trPr>
          <w:trHeight w:val="16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1 04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91,00</w:t>
            </w:r>
          </w:p>
        </w:tc>
      </w:tr>
      <w:tr>
        <w:trPr>
          <w:trHeight w:val="9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транспортированию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4 С14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1,00</w:t>
            </w:r>
          </w:p>
        </w:tc>
      </w:tr>
      <w:tr>
        <w:trPr>
          <w:trHeight w:val="57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4 С14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8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53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Викторовский сельсовет» Кореневского района Курской области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1 0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С141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1 01  С141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3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b/>
              </w:rPr>
              <w:t xml:space="preserve"> </w:t>
            </w:r>
            <w:r>
              <w:rPr/>
              <w:t>в муниципальном образовании «Викторовский сельсовет» Кореневского района  Курской области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 мероприятие «Содействие  физическому воспитанию, вовлечение      населения в занятия физической культурой и массовым спортом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8 3 0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4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3 01 С140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 2 01 С140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муници</w:t>
              <w:softHyphen/>
              <w:t>пальной службы в Викторовском  сельсовете Кореневского района Кур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09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7 48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</w:t>
            </w:r>
            <w:r>
              <w:rPr/>
              <w:t xml:space="preserve"> в Викторовском сельсовете Кореневского района  Курской области 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48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«Обеспечение материально-техническими ресурсами и информационно-коммуникационное  сопровождение   рабочих мест муниципальных служащих Кореневского сельсовета Кореневского района </w:t>
            </w:r>
            <w:r>
              <w:rPr/>
              <w:t>Курской области</w:t>
            </w:r>
            <w:r>
              <w:rPr>
                <w:color w:val="000000"/>
              </w:rPr>
              <w:t xml:space="preserve">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9 1 02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48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480,00</w:t>
            </w:r>
          </w:p>
        </w:tc>
      </w:tr>
      <w:tr>
        <w:trPr>
          <w:trHeight w:val="588" w:hRule="atLeast"/>
        </w:trPr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 1 02 С143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 480,00</w:t>
            </w:r>
          </w:p>
        </w:tc>
      </w:tr>
      <w:tr>
        <w:trPr>
          <w:trHeight w:val="96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16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авопорядка на территории муниципального образовании «Викторовский сельсовет» Кореневского района Курской области" муниципальной программы «Профилактика правонарушений в  муниципальном образовании «Викторовский сельсовет»  Коренев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,00</w:t>
            </w:r>
          </w:p>
        </w:tc>
      </w:tr>
      <w:tr>
        <w:trPr>
          <w:trHeight w:val="16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1 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,00</w:t>
            </w:r>
          </w:p>
        </w:tc>
      </w:tr>
      <w:tr>
        <w:trPr>
          <w:trHeight w:val="16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1 02 С14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00,00</w:t>
            </w:r>
          </w:p>
        </w:tc>
      </w:tr>
      <w:tr>
        <w:trPr>
          <w:trHeight w:val="16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1 02 С14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3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3 57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  <w:r>
              <w:rPr>
                <w:szCs w:val="28"/>
              </w:rPr>
              <w:t xml:space="preserve">  </w:t>
            </w:r>
            <w:r>
              <w:rPr/>
              <w:t xml:space="preserve">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Викторовский сельсовет» Кореневского района  Курской области 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 39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Содействие развитию системы пожарной безопасности на территории муниципального образования «Викторовский сельсовет» Кореневского района Курской области 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1 01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 39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Обеспечение первичных мер пожарной безопасности в границах  населенных пунктов муниципальных образова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 39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1 01 С1415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9 39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Cs/>
              </w:rPr>
              <w:t>«Снижение рисков  и смягчение последствий  чрезвычайных ситуаций  природного и техногенного характера в муниципальном образовании «</w:t>
            </w:r>
            <w:r>
              <w:rPr/>
              <w:t>Викторовский</w:t>
            </w:r>
            <w:r>
              <w:rPr>
                <w:iCs/>
              </w:rPr>
              <w:t xml:space="preserve"> сельсовет» Кореневского района Курской области» муниципальной программы «</w:t>
            </w:r>
            <w:r>
              <w:rPr/>
              <w:t>Защита населения и территории  от чрезвычайных ситуаций, обеспечение пожарной безопасности и  безопасности людей на водных объектах в муниципальном образовании «Викторовский сельсовет» Кореневского района Кур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 2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82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 «Участие в предупреждении и ликвидации последствий чрезвычайных ситуаций в границах поселения»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1 С14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Осуществление мероприятий по обеспечению  безопасности  людей на водных объектах, охране  их жизни и здоровья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ероприятий 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</w:t>
            </w:r>
          </w:p>
          <w:p>
            <w:pPr>
              <w:pStyle w:val="Normal"/>
              <w:rPr/>
            </w:pPr>
            <w:r>
              <w:rPr/>
              <w:t>Государственных (муниципальных 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 02 С146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1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е развитие территории Викторовского сельсовета Кореневского   района Кур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Устойчивое развитие территорий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Грантовая поддержка местных инициатив граждан, проживающих в сельской местно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2 0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обеспечение комплексного развития сельских территорий за счет собственных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2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2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ая деятельность органа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7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а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7 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7 2 00 С143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5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7 2 00 С143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Style18"/>
        <w:shd w:fill="FFFFFF" w:val="clear"/>
        <w:spacing w:lineRule="atLeast" w:line="312" w:before="0" w:after="0"/>
        <w:ind w:left="3972" w:firstLine="708"/>
        <w:jc w:val="both"/>
        <w:textAlignment w:val="baseline"/>
        <w:rPr/>
      </w:pPr>
      <w:r>
        <w:rPr/>
        <w:tab/>
      </w:r>
    </w:p>
    <w:sectPr>
      <w:type w:val="nextPage"/>
      <w:pgSz w:w="11906" w:h="16838"/>
      <w:pgMar w:left="1531" w:right="124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eastAsia="Times New Roman" w:cs="Calibri"/>
      <w:w w:val="103"/>
      <w:sz w:val="13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5"/>
      <w:szCs w:val="25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0"/>
      <w:w w:val="100"/>
      <w:sz w:val="25"/>
      <w:szCs w:val="25"/>
    </w:rPr>
  </w:style>
  <w:style w:type="character" w:styleId="WW8Num3z3">
    <w:name w:val="WW8Num3z3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en-US" w:bidi="ar-SA"/>
    </w:rPr>
  </w:style>
  <w:style w:type="character" w:styleId="23">
    <w:name w:val=" Знак Знак23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5">
    <w:name w:val="Верхний колонтитул Знак"/>
    <w:qFormat/>
    <w:rPr>
      <w:sz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54:00Z</dcterms:created>
  <dc:creator>Van Persie</dc:creator>
  <dc:description/>
  <cp:keywords/>
  <dc:language>en-US</dc:language>
  <cp:lastModifiedBy>Главный</cp:lastModifiedBy>
  <cp:lastPrinted>2021-02-10T09:38:00Z</cp:lastPrinted>
  <dcterms:modified xsi:type="dcterms:W3CDTF">2021-02-10T09:06:00Z</dcterms:modified>
  <cp:revision>37</cp:revision>
  <dc:subject/>
  <dc:title>                         </dc:title>
</cp:coreProperties>
</file>