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2190</wp:posOffset>
            </wp:positionH>
            <wp:positionV relativeFrom="paragraph">
              <wp:posOffset>-515620</wp:posOffset>
            </wp:positionV>
            <wp:extent cx="1468755" cy="1496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737" w:hanging="0"/>
        <w:jc w:val="center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  <w:t xml:space="preserve">        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737" w:hanging="0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</w:r>
    </w:p>
    <w:p>
      <w:pPr>
        <w:pStyle w:val="Header"/>
        <w:tabs>
          <w:tab w:val="clear" w:pos="4677"/>
          <w:tab w:val="clear" w:pos="9355"/>
          <w:tab w:val="center" w:pos="1275" w:leader="none"/>
          <w:tab w:val="right" w:pos="7371" w:leader="none"/>
        </w:tabs>
        <w:ind w:left="-1701" w:right="-737" w:hanging="0"/>
        <w:jc w:val="both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  <w:t xml:space="preserve">                              </w:t>
      </w:r>
      <w:r>
        <w:rPr>
          <w:b/>
          <w:bCs/>
          <w:shadow/>
          <w:spacing w:val="32"/>
          <w:sz w:val="44"/>
          <w:szCs w:val="44"/>
        </w:rPr>
        <w:t>Собрание депутатов</w:t>
      </w:r>
    </w:p>
    <w:p>
      <w:pPr>
        <w:pStyle w:val="14"/>
        <w:tabs>
          <w:tab w:val="clear" w:pos="708"/>
          <w:tab w:val="right" w:pos="10773" w:leader="none"/>
        </w:tabs>
        <w:ind w:right="-737" w:hanging="0"/>
        <w:rPr>
          <w:shadow/>
          <w:spacing w:val="38"/>
        </w:rPr>
      </w:pPr>
      <w:r>
        <w:rPr>
          <w:shadow/>
          <w:spacing w:val="38"/>
        </w:rPr>
        <w:t>Викторовского сельсовет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</w:t>
      </w:r>
      <w:r>
        <w:rPr>
          <w:b/>
          <w:bCs/>
          <w:sz w:val="44"/>
          <w:szCs w:val="44"/>
        </w:rPr>
        <w:t>Кореневского района Курской облас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62230</wp:posOffset>
                </wp:positionV>
                <wp:extent cx="5182870" cy="0"/>
                <wp:effectExtent l="0" t="15875" r="0" b="158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4.9pt" to="426.75pt,4.9pt" stroked="t" o:allowincell="f" style="position:absolute">
                <v:stroke color="black" weight="316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</w:t>
      </w:r>
      <w:r>
        <w:rPr/>
        <w:t>Курская  область, Кореневский район, д.Викторовка , тел. 3-31-10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1.2016 г. № 64/34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 приведении  Правил  землеполь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  застройки   территории   Викторовского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овета  Кореневского  района  Кур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  в   соответствие   с   действующи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в действующей редакции, приказом Министерства экономического развития Российской Федерации от 01.09.2014 г. № 540 «Об утверждении классификатора видов разрешенного использования земельных участков», приказом Министерства экономического развития Российской Федерации от 30.09.2015г. № 709 «О внесении изменений в классификатор видов разрешенного использования земельных участков, утвержденный приказом Минэкономразвития России от 1 сентября 2014 г. № 540», Уставом муниципального образования «Викторовский сельсовет» Кореневского района Курской области, Собрание депутатов Викторовского  сельсовета Кореневского района Курской области РЕШИЛО: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ила  землепользования и застройки территории Викторовского сельсовета Кореневского района Курской области,</w:t>
      </w:r>
      <w:bookmarkStart w:id="0" w:name="_GoBack"/>
      <w:bookmarkEnd w:id="0"/>
      <w:r>
        <w:rPr>
          <w:bCs/>
          <w:sz w:val="28"/>
          <w:szCs w:val="28"/>
        </w:rPr>
        <w:t xml:space="preserve"> в части соответствия классификатору видов разрешенного использования земельных участков, утвержденного </w:t>
      </w:r>
      <w:r>
        <w:rPr>
          <w:sz w:val="28"/>
          <w:szCs w:val="28"/>
        </w:rPr>
        <w:t>приказом Министерства экономического развития Российской Федерации от 01.09.2014г. № 540 «Об утверждении классификатора видов разрешенного использования земельных участков» (в редакции приказа Минэкономразвития России от 30.09.2015 № 709) и требованиям Градостроительного Кодекса Российской Федерации.</w:t>
      </w:r>
    </w:p>
    <w:p>
      <w:pPr>
        <w:pStyle w:val="Normal"/>
        <w:spacing w:lineRule="atLeas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подлежит официальному опубликован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обнародованию) и размещению на официальном сайте муниципального образования «Викторовский сельсовет» Кореневского района Ку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 вступает в силу со дня его подписания. 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овского сельсовета</w:t>
        <w:tab/>
        <w:tab/>
        <w:tab/>
        <w:tab/>
        <w:tab/>
        <w:t>О.Я.Кук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Викторовск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евского района                                             </w:t>
        <w:tab/>
        <w:t>В.Н.Мар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икторовского сельсовета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реневского  района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8.11.2016 г. №64/34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НЫЙ 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 по проекту решения Собрания депутатов Викторовского сельсовета «О внесении изменений и дополнений в Устав муниципального  образования «Викторовский сельсовет» Кореневского района Ку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Викторовского сельсовета «О внесении изменений и дополнений в Устав муниципального образования «Викторовский сельсовет» Кореневского  рай</w:t>
        <w:softHyphen/>
        <w:t>она Кур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 Публичные слушания по проекту решения Собрания депутатов Викторовского сельсовета «О внесении изменений и дополнений в Устав муниципального образования «Викторовский сельсовет» Кореневского района Курской области»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Собрания депутатов Викторовского сельсовета «О внесении изменений и дополнений в Устав муниципального образования «Викторовский  сельсо</w:t>
        <w:softHyphen/>
        <w:t>вет» Корене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кторовского сельсовета «О внесении изменений и дополнений в Устав муниципального образования «Викторовский  сельсо</w:t>
        <w:softHyphen/>
        <w:t>вет» Кореневского района Курской области»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Викторовского сельсовета Кореневского района. Дан</w:t>
        <w:softHyphen/>
        <w:t>ное решение подлежит обнародованию на информационных стендах, рас</w:t>
        <w:softHyphen/>
        <w:t>положенных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-й  здание  администрации  Виктор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евского     района Кореневского района Курской области;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-й здание МКОУ «Викторовская средняя общеобразова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»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-й   здание МКОУ «Троицкая средняя общеобразовательная школа»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е позднее, чем за 7 дней до дня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убличных слушаниях могут принимать участие все желающие граждане, постоянно проживающие на территории   Викторовского сельсовета  Корене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редседательствующим на публичных слушаниях является    Пред</w:t>
        <w:softHyphen/>
        <w:t>седатель Собрания депутатов Викторовского сельсовета Кореневского рай</w:t>
        <w:softHyphen/>
        <w:t>она, либо председатель комиссии по обсуждению проекта решения Собрания депутатов Викторовского сельсовета «О внесении изменений и дополнений в Устав муниципального образования «Викторовский сельсовет»  Кореневского района Курской области», приему и учету предложений по нему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7. По результатам публичных слушаний,  принимаются рекомендации по проекту решения Собрания депутатов Викторовского сельсовета «О внесении изменений и дополнений в Устав муници</w:t>
        <w:softHyphen/>
        <w:t>пального образования «Викторовский сельсовет»  Коренев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Протокол публичных слушаний вместе с принятыми на них рекомендациями направляется Собранию депутатов Викторовского сельсовета Кореневского района Курской области и обнародуется на информационных стендах, ука</w:t>
        <w:softHyphen/>
        <w:t>занных в п. 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и проведение публичных слушаний, подготовка всех информационных материалов возлагается на Председателя Собрания депутатов  Викторовского сельсовета  Корен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Игорь2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13">
    <w:name w:val="Игорь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left="567" w:right="0" w:hanging="27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ind w:left="0" w:right="0"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b/>
      <w:sz w:val="44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57:00Z</dcterms:created>
  <dc:creator>Булавинов Олег</dc:creator>
  <dc:description/>
  <cp:keywords/>
  <dc:language>en-US</dc:language>
  <cp:lastModifiedBy>Admin</cp:lastModifiedBy>
  <cp:lastPrinted>2016-12-05T16:11:00Z</cp:lastPrinted>
  <dcterms:modified xsi:type="dcterms:W3CDTF">2016-12-12T12:01:00Z</dcterms:modified>
  <cp:revision>47</cp:revision>
  <dc:subject/>
  <dc:title>ПРОЕКТ</dc:title>
</cp:coreProperties>
</file>